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mada de Preço PGE-RJ nº. 01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é _____________________________(o licitante deve indicar: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426085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33.55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ao de Carvalho Barros</cp:lastModifiedBy>
  <cp:lastPrinted>2018-09-14T12:38:00Z</cp:lastPrinted>
  <dcterms:modified xsi:type="dcterms:W3CDTF">2019-12-12T16:44:00Z</dcterms:modified>
  <cp:revision>29</cp:revision>
  <dc:subject/>
  <dc:title/>
</cp:coreProperties>
</file>