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 04/2020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ANEXO XI – PLANILHA DE FORMAÇÃO DE PREÇO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676"/>
        <w:gridCol w:w="1253"/>
        <w:gridCol w:w="1436"/>
        <w:gridCol w:w="935"/>
        <w:gridCol w:w="1732"/>
      </w:tblGrid>
      <w:tr>
        <w:trPr>
          <w:trHeight w:val="435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tem </w:t>
            </w:r>
          </w:p>
        </w:tc>
        <w:tc>
          <w:tcPr>
            <w:tcW w:w="3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 Estimada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iodicidade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Unitári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(R$) 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Total Estim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)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6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lantação – Migração Inicial - Caixa Box</w:t>
            </w:r>
          </w:p>
        </w:tc>
        <w:tc>
          <w:tcPr>
            <w:tcW w:w="125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000</w:t>
            </w:r>
          </w:p>
        </w:tc>
        <w:tc>
          <w:tcPr>
            <w:tcW w:w="143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lantação - Caixa Box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stódia de Caixa Box (Implantação inicial + Implantação mensal = Estimativa) - Caixa Box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nsal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vimentação de Arquivamento - Caixa Box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vimentação de Desarquivamento - Caixa Box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e - Normal para Entrega/Coleta de 1 - 100 Caixas Box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e - Urgente para Entrega de 1 - 50 Caixas Box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lantação - Migração Inicial – Processos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lantação – Processos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stódia de Processos (Implantação inicial + Implantação mensal = Estimativa) - Processos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nsal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vimentação de Arquivamento - Processos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vimentação de Desarquivamento - Processos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e - Normal para Entrega/Coleta de 1 – 2.500 Processos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67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e - Urgente para Entrega/Coleta de 1 – 100 Processos</w:t>
            </w:r>
          </w:p>
        </w:tc>
        <w:tc>
          <w:tcPr>
            <w:tcW w:w="1253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3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rato </w:t>
            </w:r>
          </w:p>
        </w:tc>
        <w:tc>
          <w:tcPr>
            <w:tcW w:w="935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alor Total Estimado – R$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ENTIDADE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(nome da entidade com assinatura do(s) seu(s) representante(s) legal(is))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GOVERNO DO ESTADO DO RIO DE JANEIRO</w:t>
    </w:r>
  </w:p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31:00Z</dcterms:created>
  <dc:creator>cgrhaf</dc:creator>
  <dc:description/>
  <cp:keywords/>
  <dc:language>en-US</dc:language>
  <cp:lastModifiedBy>Felipe Carvalho</cp:lastModifiedBy>
  <cp:lastPrinted>2013-01-31T16:00:00Z</cp:lastPrinted>
  <dcterms:modified xsi:type="dcterms:W3CDTF">2020-04-14T13:52:00Z</dcterms:modified>
  <cp:revision>21</cp:revision>
  <dc:subject/>
  <dc:title>ANEXO 6</dc:title>
</cp:coreProperties>
</file>