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42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6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27/08/2020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7/08/2020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66, 067 e 068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0/07/2020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3">
              <w:bookmarkStart w:id="0" w:name="_Hlk30775002"/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SEI-14/001/002564/2019</w:t>
              </w:r>
            </w:hyperlink>
            <w:bookmarkEnd w:id="0"/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16/202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restação de serviços contínuos de </w:t>
            </w:r>
            <w:r>
              <w:rPr>
                <w:b/>
                <w:bCs/>
                <w:sz w:val="20"/>
              </w:rPr>
              <w:t>Limpeza, Asseio e Conservação, e de jardinagem com capina e roçagem</w:t>
            </w:r>
            <w:r>
              <w:rPr>
                <w:sz w:val="20"/>
              </w:rPr>
              <w:t xml:space="preserve">, com a disponibilização de mão-de-obra, produtos, materiais, utensílios e equipamentos necessários à execução dos serviços nos imóveis da PGE e/ou por ela manutenidos, </w:t>
            </w:r>
            <w:r>
              <w:rPr>
                <w:b/>
                <w:bCs/>
                <w:sz w:val="20"/>
              </w:rPr>
              <w:t>localizados no Estado do Rio de Janeiro</w:t>
            </w:r>
            <w:r>
              <w:rPr>
                <w:sz w:val="20"/>
              </w:rPr>
              <w:t>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Anexo XII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6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27/08/2020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7/08/2020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66, 067 e 068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0/07/2020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SEI-14/001/002564/2019</w:t>
              </w:r>
            </w:hyperlink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tação de serviços contínuos de </w:t>
            </w:r>
            <w:r>
              <w:rPr>
                <w:b/>
                <w:bCs/>
                <w:sz w:val="20"/>
              </w:rPr>
              <w:t>Apoio à Administração</w:t>
            </w:r>
            <w:r>
              <w:rPr>
                <w:sz w:val="20"/>
              </w:rPr>
              <w:t xml:space="preserve"> no que concerne às atividades pertinentes ao posto de </w:t>
            </w:r>
            <w:r>
              <w:rPr>
                <w:b/>
                <w:bCs/>
                <w:sz w:val="20"/>
              </w:rPr>
              <w:t>“Servente/Carregador”</w:t>
            </w:r>
            <w:r>
              <w:rPr>
                <w:sz w:val="20"/>
              </w:rPr>
              <w:t>, incluindo transporte interno de mobiliário, materiais, objetos e equipamentos,  com a disponibilização de mão-de-obra, utensílios e equipamentos necessários à execução dos serviços nos imóveis da PGE e/ou por ela manutenidos, localizados no Estado do Rio de Janeiro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Anexo XII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restação de serviços contínuos de </w:t>
            </w:r>
            <w:r>
              <w:rPr>
                <w:b/>
                <w:bCs/>
                <w:sz w:val="20"/>
              </w:rPr>
              <w:t>Limpeza, Asseio e Conservação</w:t>
            </w:r>
            <w:r>
              <w:rPr>
                <w:sz w:val="20"/>
              </w:rPr>
              <w:t xml:space="preserve"> com a</w:t>
              <w:br/>
              <w:t xml:space="preserve">disponibilização de mão-de-obra, produtos, materiais, utensílios e equipamentos necessários à execução dos serviços nas </w:t>
            </w:r>
            <w:r>
              <w:rPr>
                <w:b/>
                <w:bCs/>
                <w:sz w:val="20"/>
              </w:rPr>
              <w:t>dependências da Representação da PGE-RJ na Capital Federal, em Brasília (DF)</w:t>
            </w:r>
            <w:r>
              <w:rPr>
                <w:sz w:val="20"/>
              </w:rPr>
              <w:t xml:space="preserve"> 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Anexo XII) deverá ser preenchida integralmente e entregue juntamente com este Anexo II, sob pena de desclassificaçã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D9D9D9" w:val="clear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hd w:fill="D9D9D9" w:val="clear"/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hd w:fill="D9D9D9" w:val="clear"/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shd w:fill="D9D9D9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</w:t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hd w:fill="D9D9D9" w:val="clear"/>
              </w:rPr>
              <w:t>_________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6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27/08/2020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7/08/2020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66, 067 e 068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0/07/2020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SEI-14/001/002564/2019</w:t>
              </w:r>
            </w:hyperlink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QOYRJ</cp:lastModifiedBy>
  <cp:lastPrinted>2020-08-11T14:20:00Z</cp:lastPrinted>
  <dcterms:modified xsi:type="dcterms:W3CDTF">2020-08-11T17:20:00Z</dcterms:modified>
  <cp:revision>7</cp:revision>
  <dc:subject/>
  <dc:title> </dc:title>
</cp:coreProperties>
</file>