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8/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VIII - PLANILHA DE FORMAÇÃO DE PREÇOS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53"/>
        <w:gridCol w:w="850"/>
        <w:gridCol w:w="883"/>
        <w:gridCol w:w="1385"/>
        <w:gridCol w:w="1444"/>
      </w:tblGrid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Resumid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d.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 (R$)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 (R$)</w:t>
            </w:r>
          </w:p>
        </w:tc>
      </w:tr>
      <w:tr>
        <w:trPr/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sem encosto para área externa - Banco em alumínio com pintura eletrostática e fibra sintética, bordas retas. Cores a serem definidas pela fiscalização. Dimensões: Largura – 1,20 a 1,50m; Profundidade – 0,40 a 0,45m; Altura – 0,40 a 0,45m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com encosto para área externa - Banco em alumínio com pintura eletrostática e fibra sintética, bordas retas. Cores a serem definidas pela fiscalização. Dimensões: Largura – 1,20 a 1,50m; Profundidade – 0,50 a 0,60m; Altura do assento – 0,40 a 0,45m; Altura total – 0,80 a 0,90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ira para área externa - Cadeira em alumínio com pintura eletrostática e fibra sintética, bordas retas. Cores a serem definidas pela fiscalização. Dimensões: Largura – 0,50 a 0,60m; Profundidade – 0,50 a 0,60m; Altura do assento – 0,40 a 0,45m; Altura total – 0,80 a 0,90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 redonda para área externa - Mesa redonda em alumínio com pintura eletrostática, cor a ser definida pela fiscalização. Tampo com furo central para fixação de ombrelone. Dimensões: Diâmetro – 0,80 a 1,00m; Altura – 0,72m a 0,76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 lateral para área externa - Mesa redonda em alumínio com pintura eletrostática ou em fibra sintética, cor a ser definida pela fiscalização. Dimensões: Largura / diâmetro – 0,40 a 0,50m; Altura – 0,40 a 0,50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brelone - - Ombrelone central redondo para mesa, estrutura em alumínio e toldo em tecido impermeável, cor a ser definida pela PGE-RJ. Base produzida com mínimo de 35kg de concreto, haste da base em aço e conector ajustável em polipropileno. Diâmetro – 2,50 a 3,00m; Altura – 2,30m a 2,60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Total (R$)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______________________________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NTIDA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CARIMBO DA PESSOA JURÍDICA COM CNPJ (dispensado em caso de papel timbrado c/ CNP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 xml:space="preserve">Obs.: Esta Planilha deverá ser entregue juntamente com o Anexo II – Proposta de Preços, integralmente preenchida, </w:t>
      </w:r>
      <w:r>
        <w:rPr>
          <w:rFonts w:eastAsia="Calibri"/>
          <w:b/>
          <w:bCs/>
          <w:sz w:val="22"/>
          <w:szCs w:val="22"/>
        </w:rPr>
        <w:t>ajustada ao preço lance,</w:t>
      </w:r>
      <w:r>
        <w:rPr>
          <w:b/>
          <w:bCs/>
          <w:sz w:val="22"/>
          <w:szCs w:val="22"/>
        </w:rPr>
        <w:t xml:space="preserve"> sob pena de desclassificação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34:00Z</dcterms:created>
  <dc:creator>cgrhaf</dc:creator>
  <dc:description/>
  <cp:keywords/>
  <dc:language>en-US</dc:language>
  <cp:lastModifiedBy>vanessa carvalho</cp:lastModifiedBy>
  <cp:lastPrinted>2022-03-18T11:10:00Z</cp:lastPrinted>
  <dcterms:modified xsi:type="dcterms:W3CDTF">2022-03-18T14:12:00Z</dcterms:modified>
  <cp:revision>17</cp:revision>
  <dc:subject/>
  <dc:title>ANEXO 6</dc:title>
</cp:coreProperties>
</file>