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7/04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7/04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50/2021 e PAM 0051/2021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</w:rPr>
              <w:t>SEI-140001/062275/2021</w:t>
            </w:r>
            <w:r>
              <w:rPr>
                <w:sz w:val="22"/>
                <w:szCs w:val="22"/>
              </w:rPr>
              <w:t xml:space="preserve">.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8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uisição de mobiliário para a área de cobertura do prédio da Procuradoria Geral do Estado, na forma do Termo de Referência. 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VIII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xecução do Contrato (Entrega e Instalação): </w:t>
            </w:r>
            <w:r>
              <w:rPr>
                <w:b w:val="false"/>
                <w:u w:val="single"/>
              </w:rPr>
              <w:t>60 (sesse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autoSpaceDE w:val="false"/>
              <w:rPr>
                <w:sz w:val="20"/>
                <w:u w:val="single"/>
              </w:rPr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 – Centro – Rio de Janeiro -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8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7/04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7/04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50/2021 e PAM 0051/2021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</w:rPr>
              <w:t>SEI-140001/062275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vanessa carvalho</cp:lastModifiedBy>
  <cp:lastPrinted>2022-03-18T11:06:00Z</cp:lastPrinted>
  <dcterms:modified xsi:type="dcterms:W3CDTF">2022-03-18T14:06:00Z</dcterms:modified>
  <cp:revision>100</cp:revision>
  <dc:subject/>
  <dc:title> </dc:title>
</cp:coreProperties>
</file>