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Pregão Eletrônico PGE-RJ nº 04/2022 (Repetição).</w:t>
      </w:r>
    </w:p>
    <w:p>
      <w:pPr>
        <w:pStyle w:val="Normal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04/2022 são autênticas e condizem com os documentos originais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, _____de __________________ de 20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2-03-21T15:43:00Z</dcterms:modified>
  <cp:revision>10</cp:revision>
  <dc:subject/>
  <dc:title/>
</cp:coreProperties>
</file>