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284"/>
        <w:gridCol w:w="1134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10/202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: 01/06/2022 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01/06/2022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02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17/01/2022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</w:rPr>
              <w:t xml:space="preserve">SEI-140001/064258/2021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rônico PGE-RJ nº. 10 /2022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Contratação de empresa especializada na prestação de serviço de </w:t>
            </w:r>
            <w:r>
              <w:rPr>
                <w:rFonts w:eastAsia="Calibri"/>
                <w:sz w:val="18"/>
                <w:szCs w:val="18"/>
              </w:rPr>
              <w:t>Courier/Motoboy, consistindo em coleta, transporte rápido e entrega de documentos, mercadorias leves e afins, para atender às necessidades da Procuradoria Geral do Estado do Rio de Janeiro</w:t>
            </w:r>
            <w:r>
              <w:rPr>
                <w:sz w:val="18"/>
                <w:szCs w:val="18"/>
              </w:rPr>
              <w:t>, conforme disposições constantes no  Termo de Referência  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s Planilhas de Custos e Formação de Preços (Anexo X) deverá ser preenchida integralmente e entregue juntamente com este Anexo II, sob pena de desclassificaçã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12.1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18 (dezoito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>
          <w:trHeight w:val="2314" w:hRule="atLeast"/>
        </w:trPr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10/202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: 01/06/2022 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01/06/2022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02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17/01/2022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</w:rPr>
              <w:t xml:space="preserve">SEI-140001/064258/2021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CNPJ:</w:t>
            </w:r>
            <w:r>
              <w:rPr>
                <w:rFonts w:cs="Arial" w:ascii="Arial" w:hAnsi="Arial"/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INSC. ESTADUAL</w:t>
            </w:r>
            <w:r>
              <w:rPr>
                <w:rFonts w:cs="Arial" w:ascii="Arial" w:hAnsi="Arial"/>
                <w:szCs w:val="24"/>
              </w:rPr>
              <w:t>: ISENTO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ND</w:t>
            </w:r>
            <w:r>
              <w:rPr>
                <w:rFonts w:cs="Arial" w:ascii="Arial" w:hAnsi="Arial"/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56:00Z</dcterms:created>
  <dc:creator>Procuradoria Geral do Estado</dc:creator>
  <dc:description/>
  <cp:keywords/>
  <dc:language>en-US</dc:language>
  <cp:lastModifiedBy>Sebastiao de Carvalho Barros</cp:lastModifiedBy>
  <cp:lastPrinted>2022-05-13T08:01:00Z</cp:lastPrinted>
  <dcterms:modified xsi:type="dcterms:W3CDTF">2022-05-13T11:02:00Z</dcterms:modified>
  <cp:revision>53</cp:revision>
  <dc:subject/>
  <dc:title> </dc:title>
</cp:coreProperties>
</file>