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26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:</w:t>
            </w:r>
            <w:r>
              <w:rPr>
                <w:rFonts w:cs="Arial" w:ascii="Arial" w:hAnsi="Arial"/>
                <w:sz w:val="20"/>
                <w:u w:val="single"/>
              </w:rPr>
              <w:t xml:space="preserve"> 07/12/2022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7/12/2022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23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5/05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cesso nº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I-140001/065245/2021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26/2022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Contratação de empresa especializada para a prestação de </w:t>
            </w:r>
            <w:r>
              <w:rPr>
                <w:bCs/>
                <w:sz w:val="20"/>
              </w:rPr>
              <w:t>serviços de manutenção predial, com postos de trabalho compostos por mão-de-obra residente e sazonal, e despesas variáveis (pernoite, deslocamento e fornecimento eventual de peças), nas formas e localidade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talhamento no Termo de Referência  ...............................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s Planilhas de Custos e Formação de Preços (Anexo XIII) e Demonstrativo Global da Proposta (Anexo XIV) deverão ser preenchidas integralmente e entregues juntamente com este Anexo II, sob pena de desclassificaçã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18 (dezoit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26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:</w:t>
            </w:r>
            <w:r>
              <w:rPr>
                <w:rFonts w:cs="Arial" w:ascii="Arial" w:hAnsi="Arial"/>
                <w:sz w:val="20"/>
                <w:u w:val="single"/>
              </w:rPr>
              <w:t xml:space="preserve"> 07/12/2022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7/12/2022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23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5/05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cesso nº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EI-140001/065245/2021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Banco Bradesco S/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g. (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2-11-21T13:07:00Z</cp:lastPrinted>
  <dcterms:modified xsi:type="dcterms:W3CDTF">2022-11-21T16:07:00Z</dcterms:modified>
  <cp:revision>58</cp:revision>
  <dc:subject/>
  <dc:title> </dc:title>
</cp:coreProperties>
</file>