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II – MODELO DE PROPOSTA DE PREÇOS SINTÉTICA</w:t>
      </w:r>
    </w:p>
    <w:p>
      <w:pPr>
        <w:pStyle w:val="Normal"/>
        <w:jc w:val="center"/>
        <w:rPr>
          <w:rFonts w:ascii="Calibri,Bold;Calibri" w:hAnsi="Calibri,Bold;Calibri" w:cs="Calibri,Bold;Calibri"/>
          <w:b/>
          <w:b/>
          <w:bCs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ONENTE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NPJ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 E EM-MAIL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DOS BANCÁRIOS (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Banco Bradesco S/A</w:t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ATA DA LIMITE PARA ENTREGA DA PROPOSTA: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07/10/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ORÁRIO: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8 horas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IDADE DA PROPOSTA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>(não inferior a 60 dia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s senhores, apresentamos a Vossas Senhorias nossa proposta comercial, contendo o preço por posto mensal total a seguir: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98"/>
        <w:gridCol w:w="1134"/>
        <w:gridCol w:w="1559"/>
      </w:tblGrid>
      <w:tr>
        <w:trPr/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6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Mens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R$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alor Glob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80 di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R$)</w:t>
            </w:r>
          </w:p>
        </w:tc>
      </w:tr>
      <w:tr>
        <w:trPr/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0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ção de pessoa jurídica para a prestação de serviços contínuos de Limpeza, Asseio e Conservação, em imóvel utilizado pela Procuradoria Geral do Estado do Rio de Janeiro em Brasília (DF), conforme endereço detalhado no Anexo D, incluindo a disponibilização de mão-de-obra, produtos, materiais, utensílios, equipamentos e insumos necessários à execução dos serviços, conforme disposições deste Termo de Referência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Total da Proposta – R$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or Total por Extenso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Local e data </w:t>
      </w:r>
      <w:r>
        <w:rPr>
          <w:rFonts w:cs="Times New Roman" w:ascii="Times New Roman" w:hAnsi="Times New Roman"/>
          <w:i/>
          <w:iCs/>
          <w:color w:val="FF0000"/>
        </w:rPr>
        <w:t>(data limite para a apresentação da propos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57:00Z</dcterms:created>
  <dc:creator>Sebastiao de Carvalho Barros</dc:creator>
  <dc:description/>
  <cp:keywords/>
  <dc:language>en-US</dc:language>
  <cp:lastModifiedBy>Sebastiao de Carvalho Barros</cp:lastModifiedBy>
  <dcterms:modified xsi:type="dcterms:W3CDTF">2022-09-29T17:43:00Z</dcterms:modified>
  <cp:revision>4</cp:revision>
  <dc:subject/>
  <dc:title/>
</cp:coreProperties>
</file>