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A EMPRESA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À PGE-RJ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Dispensa de Licitação em Caráter Emergencial PGE-RJ nº 01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2-09-26T20:32:00Z</dcterms:modified>
  <cp:revision>23</cp:revision>
  <dc:subject/>
  <dc:title/>
</cp:coreProperties>
</file>