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  <w:tab w:val="right" w:pos="9071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 xml:space="preserve">Pregão Eletrônico PGE-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9/2022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9-19T16:18:00Z</dcterms:modified>
  <cp:revision>27</cp:revision>
  <dc:subject/>
  <dc:title/>
</cp:coreProperties>
</file>