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XII – PLANILHA DE FORMAÇÃO DE PREÇ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GÃO ELETRÔNICO PGE-RJ Nº. 22/2022</w:t>
      </w:r>
    </w:p>
    <w:tbl>
      <w:tblPr>
        <w:tblW w:w="12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3544"/>
        <w:gridCol w:w="1916"/>
        <w:gridCol w:w="1395"/>
        <w:gridCol w:w="1367"/>
        <w:gridCol w:w="1701"/>
        <w:gridCol w:w="2126"/>
      </w:tblGrid>
      <w:tr>
        <w:trPr>
          <w:trHeight w:val="60" w:hRule="atLeast"/>
        </w:trPr>
        <w:tc>
          <w:tcPr>
            <w:tcW w:w="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tem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crição Resumida</w:t>
            </w:r>
          </w:p>
        </w:tc>
        <w:tc>
          <w:tcPr>
            <w:tcW w:w="1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(A)</w:t>
            </w:r>
          </w:p>
        </w:tc>
        <w:tc>
          <w:tcPr>
            <w:tcW w:w="1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de Pagamento</w:t>
            </w:r>
          </w:p>
        </w:tc>
        <w:tc>
          <w:tcPr>
            <w:tcW w:w="13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lor Unitário (R$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(B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úmero de Parcela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(C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lor Total (R$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96" w:firstLine="64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x (B) x (C)</w:t>
            </w:r>
          </w:p>
        </w:tc>
      </w:tr>
      <w:tr>
        <w:trPr>
          <w:trHeight w:val="60" w:hRule="atLeast"/>
        </w:trPr>
        <w:tc>
          <w:tcPr>
            <w:tcW w:w="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Catracas “</w:t>
            </w:r>
            <w:r>
              <w:rPr>
                <w:rFonts w:eastAsia="TimesNewRomanPS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tipo pedestal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”</w:t>
            </w:r>
          </w:p>
        </w:tc>
        <w:tc>
          <w:tcPr>
            <w:tcW w:w="19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nsal fixo</w:t>
            </w:r>
          </w:p>
        </w:tc>
        <w:tc>
          <w:tcPr>
            <w:tcW w:w="13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2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</w:tr>
      <w:tr>
        <w:trPr>
          <w:trHeight w:val="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Catracas com barreiras deslizantes “</w:t>
            </w:r>
            <w:r>
              <w:rPr>
                <w:rFonts w:eastAsia="TimesNewRomanPSMT;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flap”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nsal fix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</w:tr>
      <w:tr>
        <w:trPr>
          <w:trHeight w:val="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tinholas/Fechamento Complementar (metal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nsal fix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</w:tr>
      <w:tr>
        <w:trPr>
          <w:trHeight w:val="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rtões de Acesso tip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ifar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Aquisiçã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cela Únic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</w:tr>
      <w:tr>
        <w:trPr>
          <w:trHeight w:val="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dastrador Biométrico de Digitai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nsal fix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</w:tr>
      <w:tr>
        <w:trPr>
          <w:trHeight w:val="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itor de Mesa de Cartão de Proximidad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nsal fix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</w:tr>
      <w:tr>
        <w:trPr>
          <w:trHeight w:val="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de Acesso e Demais component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cela Únic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</w:tr>
      <w:tr>
        <w:trPr>
          <w:trHeight w:val="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ço de Instalação da Solução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cela Únic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</w:tr>
      <w:tr>
        <w:trPr>
          <w:trHeight w:val="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utenção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ide subitem 6.9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do Termo de Referência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nsal fix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– R$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120" w:after="1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60"/>
        <w:jc w:val="both"/>
        <w:rPr/>
      </w:pPr>
      <w:r>
        <w:rPr>
          <w:rFonts w:cs="Times New Roman" w:ascii="Times New Roman" w:hAnsi="Times New Roman"/>
          <w:b/>
          <w:bCs/>
        </w:rPr>
        <w:t>Obs.: Esta Planilha deverá ser entregue juntamente com o Anexo II – Proposta de Preços, integralmente preenchida, ajustada ao preço do lance final, sob pena de desclassificação.</w:t>
      </w:r>
    </w:p>
    <w:sectPr>
      <w:headerReference w:type="default" r:id="rId2"/>
      <w:type w:val="nextPage"/>
      <w:pgSz w:orient="landscape" w:w="16838" w:h="11906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760" w:leader="none"/>
        <w:tab w:val="center" w:pos="4419" w:leader="none"/>
      </w:tabs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48640" cy="70675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24"/>
        <w:szCs w:val="24"/>
      </w:rPr>
      <w:t>GOVERNO DO ESTADO DO RIO DE JANEIRO</w:t>
    </w:r>
  </w:p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PROCURADORIA GERAL DO EST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8:39:00Z</dcterms:created>
  <dc:creator>Felipe Carvalho</dc:creator>
  <dc:description/>
  <cp:keywords/>
  <dc:language>en-US</dc:language>
  <cp:lastModifiedBy>Sebastiao de Carvalho Barros</cp:lastModifiedBy>
  <dcterms:modified xsi:type="dcterms:W3CDTF">2022-10-31T14:27:00Z</dcterms:modified>
  <cp:revision>23</cp:revision>
  <dc:subject/>
  <dc:title/>
</cp:coreProperties>
</file>