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 - PLANILHA DE PREÇOS MÁXIMOS ADMITIDOS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68"/>
        <w:gridCol w:w="1418"/>
        <w:gridCol w:w="1417"/>
        <w:gridCol w:w="1701"/>
      </w:tblGrid>
      <w:tr>
        <w:trPr>
          <w:trHeight w:val="6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tem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Valor Unitá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Valor total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AÇÃO DE TRABALHO COMPLETA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SKT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TECLADO E MOUS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(75% DO OBJE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8.123,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1.218.525,0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AÇÃO DE TRABALHO COMPLETA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SKT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TECLADO E MOUS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(25% DO OBJE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$ 406.175,00 </w:t>
            </w:r>
          </w:p>
        </w:tc>
      </w:tr>
      <w:tr>
        <w:trPr>
          <w:trHeight w:val="268" w:hRule="atLeast"/>
        </w:trPr>
        <w:tc>
          <w:tcPr>
            <w:tcW w:w="56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$ 1.624.700,0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ITORES LED 21,5 a 24”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(75% DO OBJETO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1.766,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794.925,0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ITORES LED 21,5 a 24”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(25% DO OBJE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264.975,00</w:t>
            </w:r>
          </w:p>
        </w:tc>
      </w:tr>
      <w:tr>
        <w:trPr>
          <w:trHeight w:val="320" w:hRule="atLeast"/>
        </w:trPr>
        <w:tc>
          <w:tcPr>
            <w:tcW w:w="56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$ 1.059.900,0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TEBOOK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(75% DO OBJETO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11.475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860.625,0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TEBOOK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(25% DO OBJE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286.875,00</w:t>
            </w:r>
          </w:p>
        </w:tc>
      </w:tr>
      <w:tr>
        <w:trPr>
          <w:trHeight w:val="327" w:hRule="atLeast"/>
        </w:trPr>
        <w:tc>
          <w:tcPr>
            <w:tcW w:w="56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$ 1.147.500,0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CLADO COM FIO PADRÃO ABNT2 (PRETO)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Exclusivo ME e EPP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135,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$ 33.750,0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USE OPTICO COM FIO(PRETO)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Exclusivo ME e EPP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110,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$ 49.500,0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NTE PARA DESKTOP DELL OPTIPLEX 7050 SFF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(75% DO OBJETO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817,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61.312,5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NTE PARA DESKTOP DELL OPTIPLEX 7050 SFF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(25% DO OBJE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20.437,50</w:t>
            </w:r>
          </w:p>
        </w:tc>
      </w:tr>
      <w:tr>
        <w:trPr>
          <w:trHeight w:val="309" w:hRule="atLeast"/>
        </w:trPr>
        <w:tc>
          <w:tcPr>
            <w:tcW w:w="56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$ 81.750,00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SD NVMe 512GB PARA DESKTOP DELL 7050 SFF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en-US"/>
              </w:rPr>
              <w:t>(75% DO OBJETO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2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814,06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742.422,72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SD NVMe 512GB PARA DESKTOP DELL 7050 SFF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en-US"/>
              </w:rPr>
              <w:t>(25% DO OBJE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4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$ 247.474,24</w:t>
            </w:r>
          </w:p>
        </w:tc>
      </w:tr>
      <w:tr>
        <w:trPr>
          <w:trHeight w:val="263" w:hRule="atLeast"/>
        </w:trPr>
        <w:tc>
          <w:tcPr>
            <w:tcW w:w="56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pBdr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right="113" w:hanging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6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R$ 989.896,96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  <w:tab/>
        <w:tab/>
        <w:tab/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8"/>
        <w:gridCol w:w="1663"/>
      </w:tblGrid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ALOR TOTAL MÁXIMO PARA A COTA PRINCIPAL – 75%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(ITENS 1, 3, 5, 9 E 11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 3.677.810,22</w:t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Texto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Texto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ALOR TOTAL MÁXIMO PARA A COTA RESERVADA – 25%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(ITENS 2, 4, 6, 10 E 1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 1.225.936,74</w:t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Texto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Texto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ALOR TOTAL MÁXIMO PARA PARTICIPAÇÃO EXCLUSIVA ME e EPP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(ITENS 7 E 8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 83.250,00</w:t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Texto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Texto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rpodeTexto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LOR TOTAL MÁXIMO PARA A CONTRATAÇÃ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rpodeTexto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 4.986.996,96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eastAsia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">
    <w:name w:val="Corpo de Texto"/>
    <w:basedOn w:val="Normal"/>
    <w:qFormat/>
    <w:pPr>
      <w:spacing w:lineRule="auto" w:line="240" w:before="120" w:after="0"/>
      <w:jc w:val="both"/>
    </w:pPr>
    <w:rPr>
      <w:rFonts w:eastAsia="Times New Roman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8:33:00Z</dcterms:created>
  <dc:creator>Sebastiao de Carvalho Barros</dc:creator>
  <dc:description/>
  <cp:keywords/>
  <dc:language>en-US</dc:language>
  <cp:lastModifiedBy>Sebastiao de Carvalho Barros</cp:lastModifiedBy>
  <dcterms:modified xsi:type="dcterms:W3CDTF">2022-08-12T12:47:00Z</dcterms:modified>
  <cp:revision>22</cp:revision>
  <dc:subject/>
  <dc:title/>
</cp:coreProperties>
</file>