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EGÃO ELETRÔNICO PGE-RJ N.º 17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IX - MODELO DE TERMO DE GARANT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: Processo SEI-140001/041561/202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empresa 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CNPJ nº 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de garantia dos produtos é de 12 (doze) meses, a contar do Recebimento Definitiv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TRATANTE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ante o período de garantia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>, independentemente de ser ou não fabricante do objeto, obriga-se a substituir, sem ônus para a PGE-RJ, o objeto que apresentar defeitos ou incorreções resultantes da fabricaçã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responder aos chamados para regularização de qualquer defeito em até 7 (sete) dias úteis, contados do primeiro dia útil seguinte à comunicação do defeit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 casos de defeito/mau funcionamento relacionados à fabricação do produto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substituí-lo, sem ônus, no prazo máximo de 10 (dez) dias úteis, contadas após a abertura do chamado por parte do </w:t>
      </w:r>
      <w:r>
        <w:rPr>
          <w:rFonts w:cs="Times New Roman" w:ascii="Times New Roman" w:hAnsi="Times New Roman"/>
          <w:b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 xml:space="preserve">, descontados finais de semana e feriados. </w:t>
      </w:r>
    </w:p>
    <w:p>
      <w:pPr>
        <w:pStyle w:val="PargrafodaLista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O item substituto deverá ser similar ou superior (marca e modelo) ao defeituoso, devendo, também, atender plenamente aos requisitos constantes das Especificações do Termo de Referência.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dispensado em caso de papel timbrado c/ CNPJ)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73152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9" r="-4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  <w:p>
    <w:pPr>
      <w:pStyle w:val="Header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6:40:00Z</dcterms:created>
  <dc:creator>Sebastiao de Carvalho Barros</dc:creator>
  <dc:description/>
  <cp:keywords/>
  <dc:language>en-US</dc:language>
  <cp:lastModifiedBy>Marcia Helena Fernandes Ferreira</cp:lastModifiedBy>
  <cp:lastPrinted>2023-06-26T15:05:00Z</cp:lastPrinted>
  <dcterms:modified xsi:type="dcterms:W3CDTF">2023-06-26T18:05:00Z</dcterms:modified>
  <cp:revision>7</cp:revision>
  <dc:subject/>
  <dc:title/>
</cp:coreProperties>
</file>