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 - TERMO DE GARAN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Nota de Empenho nº. ___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O prazo de garantia dos equipamentos (aparelhos de micro-ondas) será de, no mínimo, 12 (doze) meses, a contar do Recebimento Definitivo pela Procuradoria Geral do Estado, devendo 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responder aos chamados para regularização de qualquer defeito em até 3 (três) dias úteis, contados do primeiro dia útil seguinte à comunicação do defeito.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Durante o período de garantia, na hipótese dos equipamentos apresentarem defeitos, não atribuídos ao uso inadequado, caberá ao fornecedor a sua reposição sem ônus para PGE.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O item substituto deverá ser equivalente ou superior ao defeituoso, e deverá atender plenamente aos requisitos mínimos constantes deste Termo de Referência.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O prazo para atendimento da garantia será de até 10 (dez) dias úteis, contados do comunicado oficial por e-mail de defeito e/ou vício do objeto.</w:t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p>
      <w:pPr>
        <w:pStyle w:val="PargrafodaLista"/>
        <w:spacing w:lineRule="auto" w:line="240" w:before="0" w:after="16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8:05:00Z</dcterms:created>
  <dc:creator>Sebastiao de Carvalho Barros</dc:creator>
  <dc:description/>
  <cp:keywords/>
  <dc:language>en-US</dc:language>
  <cp:lastModifiedBy>Sebastiao de Carvalho Barros</cp:lastModifiedBy>
  <cp:lastPrinted>2023-07-13T14:57:00Z</cp:lastPrinted>
  <dcterms:modified xsi:type="dcterms:W3CDTF">2023-07-13T18:05:00Z</dcterms:modified>
  <cp:revision>2</cp:revision>
  <dc:subject/>
  <dc:title/>
</cp:coreProperties>
</file>