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REGÃO ELETRÔNICO PGE-RJ Nº. 22/2023</w:t>
      </w:r>
    </w:p>
    <w:p>
      <w:pPr>
        <w:pStyle w:val="Normal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IX – PLANILHA DE FORMAÇÃO DE PREÇOS</w:t>
      </w:r>
    </w:p>
    <w:tbl>
      <w:tblPr>
        <w:tblW w:w="13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96"/>
        <w:gridCol w:w="7400"/>
        <w:gridCol w:w="783"/>
        <w:gridCol w:w="1190"/>
        <w:gridCol w:w="1417"/>
        <w:gridCol w:w="1560"/>
      </w:tblGrid>
      <w:tr>
        <w:trPr/>
        <w:tc>
          <w:tcPr>
            <w:tcW w:w="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ote</w:t>
            </w:r>
          </w:p>
        </w:tc>
        <w:tc>
          <w:tcPr>
            <w:tcW w:w="6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tem</w:t>
            </w:r>
          </w:p>
        </w:tc>
        <w:tc>
          <w:tcPr>
            <w:tcW w:w="7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escrição Resumida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Unid.</w:t>
            </w:r>
          </w:p>
        </w:tc>
        <w:tc>
          <w:tcPr>
            <w:tcW w:w="11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stimada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lor Unitário (R$)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Valor Total Estimad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R$)</w:t>
            </w:r>
          </w:p>
        </w:tc>
      </w:tr>
      <w:tr>
        <w:trPr/>
        <w:tc>
          <w:tcPr>
            <w:tcW w:w="68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4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u w:val="single"/>
              </w:rPr>
              <w:t>ID.: 10486 -</w:t>
            </w:r>
            <w:r>
              <w:rPr/>
              <w:t xml:space="preserve"> Muda, Tipo Palmeira RAFIS, nome científico RAPHIS EXCELSA, altura mínima aproximada de </w:t>
            </w:r>
            <w:r>
              <w:rPr>
                <w:b/>
                <w:bCs/>
              </w:rPr>
              <w:t>1,10 m.</w:t>
            </w:r>
            <w:r>
              <w:rPr/>
              <w:t xml:space="preserve"> Acessório: Vaso, formato cônico. Conforme especificação detalhada no subitem 3.1 do Termo de Referência.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.</w:t>
            </w:r>
          </w:p>
        </w:tc>
        <w:tc>
          <w:tcPr>
            <w:tcW w:w="11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</w:rPr>
              <w:t>ID.: 10486 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Muda, Tipo Palmeira RAFIS, nome científico RAPHIS EXCELSA, altura mínima aproximada de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 c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Acessório: Vaso, formato cônico. Conforme especificação detalhada no subitem 3.1 do Termo de Referência.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6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lor Total Estimado – Lote 1 – R$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  <w:szCs w:val="4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6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  <w:szCs w:val="4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4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color w:val="FF0000"/>
                <w:u w:val="single"/>
              </w:rPr>
              <w:t>ID.: 179693</w:t>
            </w:r>
            <w:r>
              <w:rPr>
                <w:color w:val="000000"/>
              </w:rPr>
              <w:t xml:space="preserve"> – Coroa de Flores, composição nobres; Medidas: 1,20 x 1,00 m, Quantidade de Ramos: 72. </w:t>
            </w:r>
            <w:r>
              <w:rPr/>
              <w:t>Conforme especificação detalhada no subitem 3.1 do Termo de Referência.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.</w:t>
            </w:r>
          </w:p>
        </w:tc>
        <w:tc>
          <w:tcPr>
            <w:tcW w:w="11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6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lor Total Estimado – Lote 2 – R$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69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4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  <w:u w:val="single"/>
              </w:rPr>
              <w:t>ID.: 1797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Arranjo de Flores Naturais, tipo Flores Rosa, Gerberas, Margaridas, Astromelias e/ou Flores da Época; Acompanha 24 Flores. Conforme especificação detalhada no subitem 3.1 do Termo de Referência.</w:t>
            </w:r>
          </w:p>
        </w:tc>
        <w:tc>
          <w:tcPr>
            <w:tcW w:w="78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.</w:t>
            </w:r>
          </w:p>
        </w:tc>
        <w:tc>
          <w:tcPr>
            <w:tcW w:w="119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16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lor Total Estimado – Lote 3 – R$</w:t>
            </w:r>
          </w:p>
        </w:tc>
        <w:tc>
          <w:tcPr>
            <w:tcW w:w="1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4:53:00Z</dcterms:created>
  <dc:creator>Sebastiao de Carvalho Barros</dc:creator>
  <dc:description/>
  <cp:keywords/>
  <dc:language>en-US</dc:language>
  <cp:lastModifiedBy>Sebastiao de Carvalho Barros</cp:lastModifiedBy>
  <dcterms:modified xsi:type="dcterms:W3CDTF">2023-08-03T13:24:00Z</dcterms:modified>
  <cp:revision>7</cp:revision>
  <dc:subject/>
  <dc:title/>
</cp:coreProperties>
</file>