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. 11/2023</w:t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  <w:t>ANEXO XI - PLANILHA DE FORMAÇÃO DE PREÇOS</w:t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757"/>
        <w:gridCol w:w="863"/>
        <w:gridCol w:w="1188"/>
        <w:gridCol w:w="1536"/>
      </w:tblGrid>
      <w:tr>
        <w:trPr/>
        <w:tc>
          <w:tcPr>
            <w:tcW w:w="92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TE I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d.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 Unitá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$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ço Total (R$)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Switch com 48 portas 1G Ethernet e mais 4 portas SFP+ Empilhável, cabos (de empilhamento, um patch Cord cat6A, força), kit de instalação em rack de 19” e acessórios com 02 (dois) Transceiver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 xml:space="preserve">SFP+ 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10GBBASE - conector LC para até 300m para cada Switch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).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Transferência de conhecimento na modalida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hands-on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Remoto ou Presencial na Sede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a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Serviços de Fornecimento, Instalação, Configuração dos Equipamentos e Softwares – Entrega da solução completa e funcional integrada a Rede da PGE-RJ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 – R$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757"/>
        <w:gridCol w:w="863"/>
        <w:gridCol w:w="1188"/>
        <w:gridCol w:w="1536"/>
      </w:tblGrid>
      <w:tr>
        <w:trPr/>
        <w:tc>
          <w:tcPr>
            <w:tcW w:w="92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TE II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d.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 Unitá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$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ço Total (R$)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Pontos de Acesso (AP - Access Point POE - Indoor) WI-FI-6 2x2 - IEEE: 802.11ax com kit de instalação e fixação na parede ou tet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 e Convento ).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Pontos de Acesso (AP - Access Point POE - Indoor) WI-FI-6 2x2 - IEEE: 802.11ax com kit de instalação e fixação na parede ou teto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Convento, PRxx e Especializada de Brasília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Controladora WLAN em cluster de alta disponibilidade para centralizar o gerenciamento de no mínimo 125 AP, cuja as especificações técnicas estão nos itens um e dois desse Lote. As instalações e configurações das Controladoras serão realizadas na Sede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Fontes Bivolt para ligar o AP diretamente n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energia elétrica dentro das normas brasileiras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Entrega do plano de projeto e o gerenciamento da execução – Entrega da solução WIFI completa e funcional integrada a Rede de PGE-RJ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iços de fornecimento, instalação, configuração e integração dos Equipamentos e Softwares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Sede e Convento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) a rede de computadores da PGE. Estão inclusos as instalações e o fornecimento dos materiais de cabeamento Cat 6A próprio para POE - usando a infraestrutura existentes – para interligar os APs aos switches dos centros de redes, de tal forma que as controladoras exercerão as suas funções corretamente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Serviços de fornecimento, instalação, configuração e integração dos Equipamentos e Softwares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PRxx e na Especializada de Brasília-DF.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) a Rede de Computadores da PGE. Estão inclusos as instalações e o fornecimento dos materiais de cabeamento Cat 6A próprio para POE - usando a infraestrutura existente – para interligar os APs aos switches dos centros de redes, de tal forma que as controladoras exercerão as suas funções corretamente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Transferência de conhecimento na modalida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t-BR"/>
              </w:rPr>
              <w:t xml:space="preserve">hands-on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t-BR"/>
              </w:rPr>
              <w:t>(Remoto ou Presencial na Sede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a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 – R$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757"/>
        <w:gridCol w:w="863"/>
        <w:gridCol w:w="1188"/>
        <w:gridCol w:w="1536"/>
      </w:tblGrid>
      <w:tr>
        <w:trPr/>
        <w:tc>
          <w:tcPr>
            <w:tcW w:w="92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TE III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d.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 Unitá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$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ço Total (R$)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Controle de Acesso à Rede (Network Access Control) NAC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).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Serviços de fornecimento, instalação e configuração dos Equipamentos/Softwares-Entrega de uma solução completa e funcional integrada a Rede PGE-RJ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Transferência de conhecimento na modalida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t-BR"/>
              </w:rPr>
              <w:t xml:space="preserve">hands-on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t-BR"/>
              </w:rPr>
              <w:t>(Remoto ou Presencial na Sede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a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 – R$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757"/>
        <w:gridCol w:w="863"/>
        <w:gridCol w:w="1188"/>
        <w:gridCol w:w="1634"/>
      </w:tblGrid>
      <w:tr>
        <w:trPr/>
        <w:tc>
          <w:tcPr>
            <w:tcW w:w="93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TE IV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d.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or Unitá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R$)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ço Total (R$)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TRANSCEIVER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 xml:space="preserve">SFP+ </w:t>
            </w: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10GBASE-SR – conector LC para até 300m para Switch Dell EMC Networking S4048-ON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).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>TRANSCEIVERS 1000BASE-T para Switch Dell EMC Networking S4048-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t-BR"/>
              </w:rPr>
              <w:t xml:space="preserve">Serviços de Instalaçã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(Sede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 – R$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">
    <w:name w:val="Corpo de Texto"/>
    <w:basedOn w:val="Normal"/>
    <w:qFormat/>
    <w:pPr>
      <w:spacing w:lineRule="auto" w:line="240" w:before="120" w:after="0"/>
      <w:jc w:val="both"/>
    </w:pPr>
    <w:rPr>
      <w:rFonts w:eastAsia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5:26:00Z</dcterms:created>
  <dc:creator>Sebastiao de Carvalho Barros</dc:creator>
  <dc:description/>
  <cp:keywords/>
  <dc:language>en-US</dc:language>
  <cp:lastModifiedBy>Sebastiao de Carvalho Barros</cp:lastModifiedBy>
  <dcterms:modified xsi:type="dcterms:W3CDTF">2023-04-28T18:40:00Z</dcterms:modified>
  <cp:revision>5</cp:revision>
  <dc:subject/>
  <dc:title/>
</cp:coreProperties>
</file>