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bookmarkStart w:id="0" w:name="_Hlk34821656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PREGÃO ELETRÔNICO PGE-RJ N.º 29/202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ANEXO IX - PLANILHA DE FORMAÇÃO DE PREÇO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3046"/>
        <w:gridCol w:w="2480"/>
        <w:gridCol w:w="736"/>
        <w:gridCol w:w="1263"/>
        <w:gridCol w:w="1023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GRUPO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73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QTD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VALOR UNITÁRIO (R$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(R$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ntro Cultural PGE – Bloco 3 – 3º andar (Biblioteca: Sala de Coleções Especiai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stante 4,24(L)x0,45(P)x2,40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154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ntro Cultural PGE – Bloco 1 – Térreo (Espaço Memóri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valete com base de madeira e painel de vidro: Base 0,40(L) x 0,40(P) x 0,40(A) m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ainel 0,75(L) x 1,65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15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ntro Cultural PGE – Bloco 1 – 3º andar (ESAP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valete com base de madeira e painel metálico: Base 0,50(L) x 0,50(P) x 0,50(A) m / Painel 1,10(L) x 2,00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ntro Cultural PGE – Bloco 1 – Térreo (Espaço Memóri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ainel 1,20(L)x2,00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10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ntro Cultural PGE – Bloco 1 – 2º andar (circulação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Banco 1,64(L) x 0,48 (P) x 0,45(A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10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Banco 1,58(L) x 0,56(P) x 0,45(A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10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Banco 1,50(L) x 0,52(P) x 0,45(A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6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entro Cultural PG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Bloco 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3º andar (Salas de aul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ódulos de tablado 1,00(L) x 1,50(P) x 0,40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ódulos de tablado 1,00(L) x 1,50(P) x 0,40(A) m com degrau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Centro Cultural PG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Bloco 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evestimento de tampo de mesa 2,00(L) x 1,10(P) m com espessura de 10c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difício Sede PG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14º andar (Auditório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esa 2,25(L) x 0,80(P) x 0,73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6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difício Sede PG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14º andar (Cop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mário suspenso 4,71(L) x 0,37(P) x 0,70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4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mários sob a bancada 4,71(L) x 0,62(P) x 0,70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difício Sede PG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2º, 3º e 6º andares (Copa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mários sob a bancada 1,20(L) x 0,50(P) x 0,65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difício Sede PG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Subsolo (Refeitório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mário em “L” sob a bancada 2,34 (L) x 0,57 (P) x 0,62 (A) m / 3,27 (L) x 0,56 (P) x 0,62 (A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difício Sede PGE – Subsolo (Refeitório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ampos 1,10 (L) x 0,70 (P) 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76" w:hRule="atLeast"/>
        </w:trPr>
        <w:tc>
          <w:tcPr>
            <w:tcW w:w="720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4821656"/>
      <w:bookmarkStart w:id="2" w:name="_Hlk34821656"/>
      <w:bookmarkEnd w:id="2"/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sz w:val="24"/>
        <w:szCs w:val="20"/>
        <w:lang w:val="en-US" w:eastAsia="en-US"/>
      </w:rPr>
      <w:drawing>
        <wp:inline distT="0" distB="0" distL="0" distR="0">
          <wp:extent cx="730250" cy="9207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GOVERNO DO ESTADO DO RIO DE JANEIRO</w:t>
    </w:r>
  </w:p>
  <w:p>
    <w:pPr>
      <w:pStyle w:val="Normal"/>
      <w:pBdr>
        <w:bottom w:val="single" w:sz="4" w:space="1" w:color="000000"/>
      </w:pBdr>
      <w:spacing w:lineRule="auto" w:line="240" w:before="0" w:after="24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-GERAL DO ESTADO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0:51:00Z</dcterms:created>
  <dc:creator>Marcia Helena Fernandes Ferreira</dc:creator>
  <dc:description/>
  <cp:keywords/>
  <dc:language>en-US</dc:language>
  <cp:lastModifiedBy>Marcia Helena Fernandes Ferreira</cp:lastModifiedBy>
  <cp:lastPrinted>2023-11-08T14:10:00Z</cp:lastPrinted>
  <dcterms:modified xsi:type="dcterms:W3CDTF">2023-12-04T20:51:00Z</dcterms:modified>
  <cp:revision>2</cp:revision>
  <dc:subject/>
  <dc:title/>
</cp:coreProperties>
</file>