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9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ANEXO 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ECLARAÇÃO DE AUTENTICIDADE DA DOCUMENTAÇÃ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À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 Pregão Eletrônico PGE-RJ nº 29/20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 DO LICITANTE, dispensado em caso de carimbo com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20:05:00Z</dcterms:created>
  <dc:creator>Marcia Helena Fernandes Ferreira</dc:creator>
  <dc:description/>
  <cp:keywords/>
  <dc:language>en-US</dc:language>
  <cp:lastModifiedBy>Marcia Helena Fernandes Ferreira</cp:lastModifiedBy>
  <cp:lastPrinted>2021-12-15T13:31:00Z</cp:lastPrinted>
  <dcterms:modified xsi:type="dcterms:W3CDTF">2023-12-04T20:05:00Z</dcterms:modified>
  <cp:revision>2</cp:revision>
  <dc:subject/>
  <dc:title/>
</cp:coreProperties>
</file>