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ANEXO VI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CLARAÇÃO DE INEXISTÊNCIA DE PENALIDADE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À(A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egoeira(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Cs w:val="24"/>
        </w:rPr>
        <w:t>Pregão Eletrônico PGE-RJ nº  28/202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nome da entidade com assinatura do(s) seu(s) representante(s) legal (is) com firmas reconhecidas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7:07:00Z</dcterms:created>
  <dc:creator>Sebastião</dc:creator>
  <dc:description/>
  <cp:keywords/>
  <dc:language>en-US</dc:language>
  <cp:lastModifiedBy>vanessa carvalho</cp:lastModifiedBy>
  <cp:lastPrinted>2023-11-23T10:35:00Z</cp:lastPrinted>
  <dcterms:modified xsi:type="dcterms:W3CDTF">2023-11-23T13:35:00Z</dcterms:modified>
  <cp:revision>8</cp:revision>
  <dc:subject/>
  <dc:title/>
</cp:coreProperties>
</file>