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141"/>
        <w:gridCol w:w="567"/>
        <w:gridCol w:w="426"/>
        <w:gridCol w:w="992"/>
        <w:gridCol w:w="850"/>
        <w:gridCol w:w="14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3/2017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30/08/2017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4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30/08/2017 às 15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AM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4 e 0005 e PES 0034 e 0035 de 05/06/2017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E-14/001.006734/201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/fornecer os ben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03/2017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rnecimento de licenças de produtos Oracle, com serviços de suporte e atualização de versão, e Serviços Técnicos de Operação Assistida e Manutenção (Serviços de Hora Técnica) pelo período de 12 (doze) meses, para atendimento das necessidades da Procuradoria Geral do Estado – PGE/RJ, nos termos e condições especificadas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no Termo de Referência – </w:t>
            </w:r>
            <w:r>
              <w:rPr>
                <w:rFonts w:cs="Arial" w:ascii="Arial" w:hAnsi="Arial"/>
                <w:sz w:val="20"/>
              </w:rPr>
              <w:t>Anexo I .................</w:t>
            </w:r>
          </w:p>
          <w:p>
            <w:pPr>
              <w:pStyle w:val="Heading1"/>
              <w:jc w:val="both"/>
              <w:rPr>
                <w:rFonts w:ascii="Arial" w:hAnsi="Arial" w:cs="Arial"/>
                <w:iCs/>
                <w:sz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  <w:u w:val="single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cs="Arial" w:ascii="Arial" w:hAnsi="Arial"/>
                <w:iCs/>
                <w:u w:val="single"/>
              </w:rPr>
              <w:t>PREÇO GLOBAL P/EXTENSO</w:t>
            </w:r>
            <w:r>
              <w:rPr>
                <w:rFonts w:cs="Arial" w:ascii="Arial" w:hAnsi="Arial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Observação: </w:t>
            </w:r>
            <w:r>
              <w:rPr>
                <w:rFonts w:cs="Verdana" w:ascii="Verdana" w:hAnsi="Verdana"/>
                <w:sz w:val="20"/>
              </w:rPr>
              <w:t>A Planilha de Formação de Preços (Anexo IX), deverá ser preenchida integralmente e entregue juntamente com este Anexo II, sob pena de desclassificação.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A PROPOSTA DE PREÇOS deverá ser devolvida  na forma expressa no Item 12.1, “b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</w:rPr>
              <w:t xml:space="preserve">Prazo de Vigência do Contrato: </w:t>
            </w:r>
            <w:r>
              <w:rPr>
                <w:rFonts w:cs="Arial" w:ascii="Arial" w:hAnsi="Arial"/>
                <w:b w:val="false"/>
                <w:u w:val="single"/>
              </w:rPr>
              <w:t>Conforme Itens 5 e 12 do Termo de Referência – Anexo I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20"/>
                <w:u w:val="single"/>
              </w:rPr>
              <w:t>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Locais de Execução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  <w:u w:val="single"/>
              </w:rPr>
              <w:t>Rua do Carmo, 27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3/2017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30/08 /2017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4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30/08/2017 às 15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AM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4 e 0005 e PES 0034 e 0035 de 05/06/2017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E-14/001.006734/2017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rFonts w:ascii="Terminal;Courier New" w:hAnsi="Terminal;Courier New" w:cs="Terminal;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54:00Z</dcterms:created>
  <dc:creator>Procuradoria Geral do Estado</dc:creator>
  <dc:description/>
  <cp:keywords/>
  <dc:language>en-US</dc:language>
  <cp:lastModifiedBy>Sebastiao de Carvalho Barros</cp:lastModifiedBy>
  <cp:lastPrinted>2017-08-15T12:38:00Z</cp:lastPrinted>
  <dcterms:modified xsi:type="dcterms:W3CDTF">2017-08-15T15:38:00Z</dcterms:modified>
  <cp:revision>87</cp:revision>
  <dc:subject/>
  <dc:title> </dc:title>
</cp:coreProperties>
</file>