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-553720</wp:posOffset>
                </wp:positionV>
                <wp:extent cx="23844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so nº. E-14/001.011020/20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: 14/03/2017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8pt;mso-wrap-distance-left:9.05pt;mso-wrap-distance-right:9.05pt;mso-wrap-distance-top:0pt;mso-wrap-distance-bottom:0pt;margin-top:-43.6pt;mso-position-vertical-relative:text;margin-left:29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sso nº. E-14/001.011020/2017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a: 14/03/2017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6</w:t>
      </w:r>
    </w:p>
    <w:p>
      <w:pPr>
        <w:pStyle w:val="Heading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M ou SEM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ou 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ão</cp:lastModifiedBy>
  <cp:lastPrinted>2009-10-01T14:32:00Z</cp:lastPrinted>
  <dcterms:modified xsi:type="dcterms:W3CDTF">2017-07-03T12:46:00Z</dcterms:modified>
  <cp:revision>25</cp:revision>
  <dc:subject/>
  <dc:title/>
</cp:coreProperties>
</file>