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141"/>
        <w:gridCol w:w="567"/>
        <w:gridCol w:w="426"/>
        <w:gridCol w:w="992"/>
        <w:gridCol w:w="850"/>
        <w:gridCol w:w="14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1/2018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28/02/2018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4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8/02/2018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AM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22 de 20/12/2017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26963/201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01/2018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Ú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Item 0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</w:rPr>
              <w:t>Bebida Néctar de Frutas ou Bebida Láctea</w:t>
            </w:r>
            <w:r>
              <w:rPr>
                <w:sz w:val="22"/>
                <w:szCs w:val="22"/>
              </w:rPr>
              <w:t>, em conformidade com o item 4 do Termo de Referência – Anexo I ......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  <w:u w:val="single"/>
              </w:rPr>
            </w:pPr>
            <w:r>
              <w:rPr>
                <w:rFonts w:cs="Times New Roman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Item 02</w:t>
            </w:r>
            <w:r>
              <w:rPr>
                <w:b/>
              </w:rPr>
              <w:t xml:space="preserve"> - Biscoito Salgado ou Doce</w:t>
            </w:r>
            <w:r>
              <w:rPr/>
              <w:t>, em conformidade com o item 4 do Termo de Referência – Anexo I 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Item 03</w:t>
            </w:r>
            <w:r>
              <w:rPr>
                <w:b/>
              </w:rPr>
              <w:t xml:space="preserve"> - Bolo</w:t>
            </w:r>
            <w:r>
              <w:rPr/>
              <w:t>, em conformidade com o item 4 do Termo de Referência – Anexo I 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u w:val="single"/>
              </w:rPr>
              <w:t>PREÇO GLOBAL P/EXTENSO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6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6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6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...............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Vigência do Contrato: </w:t>
            </w:r>
            <w:r>
              <w:rPr>
                <w:rFonts w:cs="Arial" w:ascii="Arial" w:hAnsi="Arial"/>
                <w:b w:val="false"/>
                <w:u w:val="single"/>
              </w:rPr>
              <w:t>24 (vinte e quatro) mese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Local de Entrega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 xml:space="preserve">Almoxarifado – Rua do Carmo, 27, Subsolo, Centro, Rio de Janeiro, RJ, na forma do Item 7 do Termo de Referência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1/2018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28/02/2018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4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8/02/2018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AM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22 de 20/12/2017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26963/2017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" w:hAnsi="Arial" w:cs="Arial"/>
                <w:b/>
                <w:b/>
                <w:sz w:val="20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Terminal;Courier New" w:hAnsi="Terminal;Courier New" w:cs="Terminal;Courier New"/>
      <w:b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54:00Z</dcterms:created>
  <dc:creator>Procuradoria Geral do Estado</dc:creator>
  <dc:description/>
  <cp:keywords/>
  <dc:language>en-US</dc:language>
  <cp:lastModifiedBy>Sebastiao de Carvalho Barros</cp:lastModifiedBy>
  <cp:lastPrinted>2017-11-16T08:47:00Z</cp:lastPrinted>
  <dcterms:modified xsi:type="dcterms:W3CDTF">2018-02-05T16:26:00Z</dcterms:modified>
  <cp:revision>93</cp:revision>
  <dc:subject/>
  <dc:title> </dc:title>
</cp:coreProperties>
</file>