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709"/>
        <w:gridCol w:w="141"/>
        <w:gridCol w:w="142"/>
        <w:gridCol w:w="425"/>
        <w:gridCol w:w="284"/>
        <w:gridCol w:w="992"/>
        <w:gridCol w:w="992"/>
        <w:gridCol w:w="1134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4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16/04/2018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16/04/2018 às 15:00 horas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0063 de 06/10/2017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44127/2017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4/20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Estimad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Estimado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na prestação de serviços de coleta e transporte de lixo extraordinário, de forma contínua, para atender as necessidades da Procuradoria Geral do Estado do Rio de Janeiro (PGE-RJ), </w:t>
            </w:r>
            <w:r>
              <w:rPr>
                <w:bCs/>
                <w:sz w:val="20"/>
                <w:lang w:eastAsia="zh-CN"/>
              </w:rPr>
              <w:t>situada na Rua do Carmo, nº 27 – Centro - Rio de Janeiro/RJ, CEP.:20.011-020</w:t>
            </w:r>
            <w:r>
              <w:rPr>
                <w:color w:val="000000"/>
                <w:sz w:val="20"/>
              </w:rPr>
              <w:t xml:space="preserve">, de acordo com as condições e especificações constantes no Termo de Referência – </w:t>
            </w:r>
            <w:r>
              <w:rPr>
                <w:sz w:val="20"/>
              </w:rPr>
              <w:t>Anexo I...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 xml:space="preserve">A empresa vencedora deverá, </w:t>
            </w:r>
            <w:r>
              <w:rPr>
                <w:b/>
                <w:sz w:val="20"/>
                <w:u w:val="single"/>
              </w:rPr>
              <w:t>obrigatoriamente</w:t>
            </w:r>
            <w:r>
              <w:rPr>
                <w:b/>
                <w:sz w:val="20"/>
              </w:rPr>
              <w:t>, entregar a Planilha de Formação de Preços – Anexo VIII, devidamente preenchida, juntamente com esta Proposta de Preços – Anexo II, conforme disposto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12 (doze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 04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16/04/2018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16/04/2018 às 15:00 hora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E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0063 de 06/10/2017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44127/2017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7-10-25T13:55:00Z</cp:lastPrinted>
  <dcterms:modified xsi:type="dcterms:W3CDTF">2018-03-26T14:27:00Z</dcterms:modified>
  <cp:revision>29</cp:revision>
  <dc:subject/>
  <dc:title> </dc:title>
</cp:coreProperties>
</file>