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ELO DE 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12/2018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1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1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20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05756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16/02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4.9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20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05756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16/02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 w:before="0" w:after="20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9:31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09-12T18:54:00Z</dcterms:modified>
  <cp:revision>6</cp:revision>
  <dc:subject/>
  <dc:title/>
</cp:coreProperties>
</file>