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Concorrência PGE-RJ nº. 01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(s) reconhecida(s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6520</wp:posOffset>
              </wp:positionV>
              <wp:extent cx="2272030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6-03-09T16:22:00Z</cp:lastPrinted>
  <dcterms:modified xsi:type="dcterms:W3CDTF">2018-04-25T17:14:00Z</dcterms:modified>
  <cp:revision>26</cp:revision>
  <dc:subject/>
  <dc:title/>
</cp:coreProperties>
</file>