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Concorrência PGE-RJ nº 01/2018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01.004451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05/02/2018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01.004451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05/02/2018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dcterms:modified xsi:type="dcterms:W3CDTF">2018-04-25T17:12:00Z</dcterms:modified>
  <cp:revision>18</cp:revision>
  <dc:subject/>
  <dc:title/>
</cp:coreProperties>
</file>