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ANEXO IV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ÃO ELETRÔNICO PGE-RJ nº. 17/20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pBdr>
          <w:bottom w:val="single" w:sz="4" w:space="1" w:color="000000"/>
        </w:pBdr>
        <w:shd w:fill="E0E0E0" w:val="clear"/>
        <w:tabs>
          <w:tab w:val="clear" w:pos="708"/>
          <w:tab w:val="center" w:pos="5103" w:leader="none"/>
        </w:tabs>
        <w:spacing w:before="0" w:after="0"/>
        <w:ind w:left="284" w:righ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ILHA ESTIMATIVA DE QUANTITATIVO E PREÇO UNITÁRIO</w:t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134"/>
        <w:gridCol w:w="1559"/>
        <w:gridCol w:w="1559"/>
      </w:tblGrid>
      <w:tr>
        <w:trPr>
          <w:trHeight w:val="4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mbos Automát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Quant. Estim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Unitári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Automático, material PVC, dimensões aproximadas 14x38 mm, auto entintado, com almofada embutid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Automático, material PVC, dimensões aproximadas 18x47 mm, auto entintado, com almofada embutid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Automático, material PVC, dimensões aproximadas 23x59 mm, auto entintado, com almofada embutid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Automático, material PVC, dimensões aproximadas 30x69 mm, auto entintado, com almofada embutid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Automático, material PVC, dimensões aproximadas 37x76 mm, auto entintado, com almofada embutid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Automático, material PVC, dimensões aproximadas 40x60 mm, auto entintado, com almofada embutid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Automático, material PVC, dimensões aproximadas 43x43 mm, auto entintado, com almofada embutid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Automático datador, material PVC, dimensões aproximadas 43x43 mm, auto entintado, com almofada embutid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Automático numerador c/ 6 dígitos, dimensões aproximadas 5x21 mm, numerador sequencial e de repetição, com estrutura metálic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Automático datador, material PVC, dimensões aproximadas 40x60 mm, auto entintado, com almofada embutida, altura da data: 4mm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Automático, material PVC, dimensões aproximadas 10x69mm, auto entintado, com almofada embutid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mbos Manu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manual datador e numerador duplo, sobreposto, de 3 mm, com até 16 fitas, de 0 a 9, com /,*,-,x  de 48x89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lmofadas (refil) para Carimbos Automático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14x3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18x47 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23x59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30x69 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37x76 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40x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43x43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Carimbo Datador: Tamanho 43x43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il para Numerador Sequencial Automáti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Carimbo Datador: Tamanho 40x60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10x69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7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rrachas para Carimbos Automático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14x38 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18x47 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23x59 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30x69 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37x76 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40x60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43x43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Carimbo Datador: Tamanho 40x60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10x69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nho 30mm diâmet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orracha para Carimbo Manual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Carimbo manual datador e numerador sobrepost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-R$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510" w:top="567" w:footer="0" w:bottom="964"/>
      <w:pgBorders w:display="allPages" w:offsetFrom="text">
        <w:top w:val="double" w:sz="4" w:space="0" w:color="000000"/>
        <w:left w:val="double" w:sz="4" w:space="31" w:color="000000"/>
        <w:bottom w:val="double" w:sz="4" w:space="23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00830</wp:posOffset>
              </wp:positionH>
              <wp:positionV relativeFrom="paragraph">
                <wp:posOffset>27305</wp:posOffset>
              </wp:positionV>
              <wp:extent cx="2384425" cy="941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FF0000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Processo nº. E-14/001. 100292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Data: 09/07/2018</w:t>
                          </w:r>
                          <w:r>
                            <w:rPr>
                              <w:color w:val="FF0000"/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Rubrica: 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4.15pt;mso-wrap-distance-left:9.05pt;mso-wrap-distance-right:9.05pt;mso-wrap-distance-top:0pt;mso-wrap-distance-bottom:0pt;margin-top:2.15pt;mso-position-vertical-relative:text;margin-left:322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color w:val="FF0000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Processo nº. E-14/001. 100292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Data: 09/07/2018</w:t>
                    </w:r>
                    <w:r>
                      <w:rPr>
                        <w:color w:val="FF0000"/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 xml:space="preserve">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Rubrica: 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jc w:val="center"/>
      <w:rPr/>
    </w:pPr>
    <w:r>
      <w:rPr/>
      <w:drawing>
        <wp:inline distT="0" distB="0" distL="0" distR="0">
          <wp:extent cx="723265" cy="9245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9385</wp:posOffset>
              </wp:positionH>
              <wp:positionV relativeFrom="paragraph">
                <wp:posOffset>53340</wp:posOffset>
              </wp:positionV>
              <wp:extent cx="671258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2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55pt,4.2pt" to="515.95pt,4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27:00Z</dcterms:created>
  <dc:creator>cgrhaf</dc:creator>
  <dc:description/>
  <cp:keywords/>
  <dc:language>en-US</dc:language>
  <cp:lastModifiedBy>Rachel Panzera Peixoto</cp:lastModifiedBy>
  <cp:lastPrinted>2013-01-31T16:00:00Z</cp:lastPrinted>
  <dcterms:modified xsi:type="dcterms:W3CDTF">2018-10-23T14:27:00Z</dcterms:modified>
  <cp:revision>2</cp:revision>
  <dc:subject/>
  <dc:title>ANEXO 6</dc:title>
</cp:coreProperties>
</file>