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ECRETO Nº 43.265                                              DE 31 DE OUTUBRO DE 20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969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DISPÕE SOBRE A ADOÇÃO, </w:t>
      </w:r>
      <w:r>
        <w:rPr>
          <w:rFonts w:cs="Times New Roman" w:ascii="Times New Roman" w:hAnsi="Times New Roman"/>
          <w:b/>
          <w:szCs w:val="24"/>
          <w:u w:val="single"/>
        </w:rPr>
        <w:t>PELAS EMPRESAS CONTRATADAS PELA ADMINISTRAÇÃO PÚBLICA ESTADUAL</w:t>
      </w:r>
      <w:r>
        <w:rPr>
          <w:rFonts w:cs="Times New Roman" w:ascii="Times New Roman" w:hAnsi="Times New Roman"/>
          <w:b/>
          <w:szCs w:val="24"/>
        </w:rPr>
        <w:t>, DAS PRÁTICAS DE COMBATE E PREVENÇÃO À PROLIFERAÇÃO DO MOSQUITO AEDES AEGYPTI ESTIPULADAS PELA CAMPANHA “DEZ MINUTOS CONTRA A DENGUE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GOVERNADOR DO ESTADO DO RIO DE JANEIRO EM EXERCÍCIO</w:t>
      </w:r>
      <w:r>
        <w:rPr>
          <w:rFonts w:cs="Times New Roman" w:ascii="Times New Roman" w:hAnsi="Times New Roman"/>
          <w:szCs w:val="24"/>
        </w:rPr>
        <w:t xml:space="preserve">, no uso de suas atribuições constitucionais e legais, E-17/002469/2011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CONSIDERANDO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que a saúde é direito de todos e dever do Estado, na forma do art. 196 da Constituição de 1988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que, de acordo com o art. 200, II, da Constituição de 1988, compete ao Sistema Único de Saúde executar as ações de vigilância sanitária e epidemiológica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que ao Estado compete, em concorrência com os demais entes federativos, cuidar, proteger e defender a saúde (art. 23, II c/c art. 24, XII, ambos da Constituição de 1988)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 que dispõe a Lei Federal nº 6.259, de 30 de outubro de 1975, especialmente seu art. 11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 que dispõe a Lei Federal nº 8.666/1993, de 21 de junho de 1993, especificamente em seu art. 87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 que dispõe a Lei Estadual nº 5.208, de 14 de março de 2008, especificamente seu art. 8º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 teor do art. 43 da Lei Estadual nº 5.427, de 01º de abril de 2009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que a dengue é uma moléstia que trouxe nos últimos anos sérias consequências danosas à população do Estado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que existem condições de vulnerabilidade que poderão implicar uma nova epidemia em 2012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que o transmissor da dengue, o mosquito aedes aegypti, se prolifera em áreas urbanas, sendo frequente a existência de focos do inseto em canteiros de obras; 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que os aludidos canteiros reúnem uma grande concentração de contingente humano e elevado acúmulo de água, transformando-se, assim, num ambiente potencialmente infestado pelos vetores da dengu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ECRET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rt. 1°</w:t>
      </w:r>
      <w:r>
        <w:rPr>
          <w:rFonts w:cs="Times New Roman" w:ascii="Times New Roman" w:hAnsi="Times New Roman"/>
          <w:szCs w:val="24"/>
        </w:rPr>
        <w:t xml:space="preserve"> - </w:t>
      </w:r>
      <w:r>
        <w:rPr>
          <w:rFonts w:cs="Times New Roman" w:ascii="Times New Roman" w:hAnsi="Times New Roman"/>
          <w:b/>
          <w:szCs w:val="24"/>
        </w:rPr>
        <w:t>As empresas contratadas pela Administração Pública Estadual, ao realizar obras públicas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b/>
          <w:szCs w:val="24"/>
          <w:u w:val="single"/>
        </w:rPr>
        <w:t>ficam obrigadas</w:t>
      </w:r>
      <w:r>
        <w:rPr>
          <w:rFonts w:cs="Times New Roman" w:ascii="Times New Roman" w:hAnsi="Times New Roman"/>
          <w:szCs w:val="24"/>
        </w:rPr>
        <w:t xml:space="preserve"> a adotar os seguintes procedimentos de prevenção e combate à proliferação do mosquito aedes aegypt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szCs w:val="24"/>
        </w:rPr>
        <w:t xml:space="preserve"> - zelar para que o canteiro de obras mantenha condições adequadas de higiene e salubridade, evitando o aparecimento de focos do mosquito aedes aegypti, de modo a se preservar a saúde pública e a de seus funcionários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II</w:t>
      </w:r>
      <w:r>
        <w:rPr>
          <w:rFonts w:cs="Times New Roman" w:ascii="Times New Roman" w:hAnsi="Times New Roman"/>
          <w:szCs w:val="24"/>
        </w:rPr>
        <w:t xml:space="preserve"> - inspecionar periodicamente, em prazo não superior a 07 (sete) dias corridos, locais usados para o armazenamento de água, tais como caixas d'água e tonéis, verificando a presença ou não de focos do mosquito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III</w:t>
      </w:r>
      <w:r>
        <w:rPr>
          <w:rFonts w:cs="Times New Roman" w:ascii="Times New Roman" w:hAnsi="Times New Roman"/>
          <w:szCs w:val="24"/>
        </w:rPr>
        <w:t xml:space="preserve"> - evitar que esses recipientes de armazenamento de água fiquem expostos ao mosquito, devendo permanecer vedados quando não utilizados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rt. 3°</w:t>
      </w:r>
      <w:r>
        <w:rPr>
          <w:rFonts w:cs="Times New Roman" w:ascii="Times New Roman" w:hAnsi="Times New Roman"/>
          <w:szCs w:val="24"/>
        </w:rPr>
        <w:t xml:space="preserve"> - As instalações dos canteiros de obras deverão ter mensagens, placas e sinais alusivas à prevenção, controle e combate da dengu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rt. 4º</w:t>
      </w:r>
      <w:r>
        <w:rPr>
          <w:rFonts w:cs="Times New Roman" w:ascii="Times New Roman" w:hAnsi="Times New Roman"/>
          <w:szCs w:val="24"/>
        </w:rPr>
        <w:t xml:space="preserve"> - A Secretaria de Estado de Saúde, por meio de equipes da Subsecretaria de Vigilância em Saúde, farão a fiscalização dos canteiros de obras quanto às obrigações estipuladas neste Decreto, confeccionando auto de fiscalização circunstanciado que será entregue à Secretaria de Estado de Obra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§1º</w:t>
      </w:r>
      <w:r>
        <w:rPr>
          <w:rFonts w:cs="Times New Roman" w:ascii="Times New Roman" w:hAnsi="Times New Roman"/>
          <w:szCs w:val="24"/>
        </w:rPr>
        <w:t xml:space="preserve"> - No desempenho dessa atividade fiscalizatória, a equipe da Subsecretaria de Vigilância Sanitária poderá tomar todas as medidas necessárias à investigação sobre a existência de possíveis criadouros e focos do mosquito, além de averiguar o cumprimento das obrigações constantes deste Decreto pela respectiva empresa contratad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§2º</w:t>
      </w:r>
      <w:r>
        <w:rPr>
          <w:rFonts w:cs="Times New Roman" w:ascii="Times New Roman" w:hAnsi="Times New Roman"/>
          <w:szCs w:val="24"/>
        </w:rPr>
        <w:t xml:space="preserve"> - O auto em questão será lavrado pela autoridade responsável e firmado por, no mínimo, dois servidores, além de também o sê-lo pelo representante da empresa contratada junto ao canteiro de obras. Caso este último se recuse a assinar o auto de fiscalização, tal circunstância deverá ser consignada no mesm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§3º</w:t>
      </w:r>
      <w:r>
        <w:rPr>
          <w:rFonts w:cs="Times New Roman" w:ascii="Times New Roman" w:hAnsi="Times New Roman"/>
          <w:szCs w:val="24"/>
        </w:rPr>
        <w:t xml:space="preserve"> - O auto de fiscalização mencionado no caput deste art. classificará as infrações às disposições deste Decreto de acordo com estipulado na Lei Federal nº 8.666/1993, especificamente em seu art. 87, bem como o previsto na Lei Estadual nº 5.208/2008, em seu art. 8º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t. 5º - As empresas contratadas para executar obras públicas e serviços de engenharia no Estado do Rio de Janeiro se comprometem, como exigência para que seja efetuado o pagamento de cada medição, a assinar uma Declaração, nos termos do Anexo deste Decreto, de que cumpriram todos os requisitos exigidos no presente Decret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rt. 6º</w:t>
      </w:r>
      <w:r>
        <w:rPr>
          <w:rFonts w:cs="Times New Roman" w:ascii="Times New Roman" w:hAnsi="Times New Roman"/>
          <w:szCs w:val="24"/>
        </w:rPr>
        <w:t xml:space="preserve"> - Este Decreto entrará em vigor na data de sua publicaçã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io de Janeiro, 31 de outubro de 2011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AULO MELO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overnador em Exercício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NEXO AO DECRETO Nº 43.265 DE OUTUBRO DE 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ECLARAÇÃ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Declaro, junto à ___________ (órgão licitante), para efeitos do pagamento da medição nº _____, referente ao Contrato nº ________, proveniente da licitação nº ________, nos termos da Lei nº 5.208/2008, do Decreto nº 43.265/2011 e da legislação sanitária vigente, que foram observados os parâmetros fixados nos referidos diplomas normativos, especialmente no tocante a profilaxia adota no canteiro de obras contra os vetores da dengu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io de Janeiro,        de                   de 20__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Diretor/Sócio/da empresa/Responsável legal)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ANEXO 20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10.00003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23/01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10.000030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23/01/2017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900" cy="82740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57:00Z</dcterms:created>
  <dc:creator>Sebastião</dc:creator>
  <dc:description/>
  <cp:keywords/>
  <dc:language>en-US</dc:language>
  <cp:lastModifiedBy>Sebastiao de Carvalho Barros</cp:lastModifiedBy>
  <cp:lastPrinted>2013-10-11T08:37:00Z</cp:lastPrinted>
  <dcterms:modified xsi:type="dcterms:W3CDTF">2018-09-14T15:36:00Z</dcterms:modified>
  <cp:revision>17</cp:revision>
  <dc:subject/>
  <dc:title/>
</cp:coreProperties>
</file>