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9/201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 e de impedimento de contratar e de impedimento de licitar e contratar por qualquer ente ou entidade da Administração Pública do Estado do Rio de Janeiro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839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839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cs="Arial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Arial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 xml:space="preserve"> E-14/001.018289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Data: 02/05/2018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66.1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cs="Arial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Arial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color w:val="595959"/>
                        <w:sz w:val="20"/>
                      </w:rPr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Arial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 xml:space="preserve"> E-14/001.018289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Data: 02/05/2018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20"/>
                      </w:rPr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18-11-29T13:19:00Z</dcterms:modified>
  <cp:revision>22</cp:revision>
  <dc:subject/>
  <dc:title/>
</cp:coreProperties>
</file>