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color w:val="000000"/>
          <w:szCs w:val="24"/>
        </w:rPr>
        <w:t>Ref. Pregão Presencial PGE-RJ nº 01/2019. (EXCLUSIVO ME e EPP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102944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13/07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102944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13/07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5-09T19:01:00Z</dcterms:modified>
  <cp:revision>33</cp:revision>
  <dc:subject/>
  <dc:title/>
</cp:coreProperties>
</file>