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708"/>
        <w:gridCol w:w="426"/>
        <w:gridCol w:w="992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12/2019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13</w:t>
            </w:r>
            <w:r>
              <w:rPr>
                <w:rFonts w:cs="Arial" w:ascii="Arial" w:hAnsi="Arial"/>
                <w:bCs/>
                <w:sz w:val="20"/>
                <w:u w:val="single"/>
              </w:rPr>
              <w:t>/12/2019 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13/12/2019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78 de 02/10/2019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SEI-14/001/004850/2019</w:t>
              </w:r>
            </w:hyperlink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12/2019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Contratação de empresa especializada na </w:t>
            </w:r>
            <w:bookmarkStart w:id="0" w:name="_Hlk532453347"/>
            <w:r>
              <w:rPr>
                <w:sz w:val="20"/>
              </w:rPr>
              <w:t xml:space="preserve">prestação de serviços </w:t>
            </w:r>
            <w:r>
              <w:rPr>
                <w:color w:val="000000"/>
                <w:sz w:val="20"/>
              </w:rPr>
              <w:t xml:space="preserve">de </w:t>
            </w:r>
            <w:bookmarkEnd w:id="0"/>
            <w:r>
              <w:rPr>
                <w:color w:val="000000"/>
                <w:sz w:val="20"/>
              </w:rPr>
              <w:t>copeiragem, conforme detalhado no Termo de Referência – Anexo I .....</w:t>
            </w:r>
            <w:r>
              <w:rPr>
                <w:sz w:val="20"/>
              </w:rPr>
              <w:t>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Execução do Contrato: </w:t>
            </w:r>
            <w:r>
              <w:rPr>
                <w:rFonts w:cs="Arial" w:ascii="Arial" w:hAnsi="Arial"/>
                <w:b w:val="false"/>
                <w:u w:val="single"/>
              </w:rPr>
              <w:t>12 (doze) mese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0"/>
              </w:rPr>
              <w:t>Local de Execuçã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sz w:val="23"/>
                <w:szCs w:val="23"/>
                <w:u w:val="single"/>
              </w:rPr>
              <w:t>SAF/S, Quadra 02, Lote 04, sala 304, Condomínio Via Esplanada, Brasília – DF – CEP: 70.070-600.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3"/>
                <w:u w:val="single"/>
              </w:rPr>
            </w:pPr>
            <w:r>
              <w:rPr>
                <w:rFonts w:cs="Arial" w:ascii="Arial" w:hAnsi="Arial"/>
                <w:sz w:val="20"/>
                <w:szCs w:val="23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12/2019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13</w:t>
            </w:r>
            <w:r>
              <w:rPr>
                <w:rFonts w:cs="Arial" w:ascii="Arial" w:hAnsi="Arial"/>
                <w:bCs/>
                <w:sz w:val="20"/>
                <w:u w:val="single"/>
              </w:rPr>
              <w:t>/12/2019 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13/12/2019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78 de 02/10/2019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SEI-14/001/004850/2019</w:t>
              </w:r>
            </w:hyperlink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IO DE JANEIRO,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0"/>
      <w:szCs w:val="20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ei.fazenda.rj.gov.br/sei/controlador.php?acao=procedimento_trabalhar&amp;acao_origem=procedimento_controlar&amp;acao_retorno=procedimento_controlar&amp;id_procedimento=25793&amp;infra_sistema=100000100&amp;infra_unidade_atual=110000565&amp;infra_hash=3b20e376ee255c08d8663a9cb5408f671a44f498e7d53fcc6ef05b74911bc672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sei.fazenda.rj.gov.br/sei/controlador.php?acao=procedimento_trabalhar&amp;acao_origem=procedimento_controlar&amp;acao_retorno=procedimento_controlar&amp;id_procedimento=25793&amp;infra_sistema=100000100&amp;infra_unidade_atual=110000565&amp;infra_hash=3b20e376ee255c08d8663a9cb5408f671a44f498e7d53fcc6ef05b74911bc672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19-11-28T16:22:00Z</cp:lastPrinted>
  <dcterms:modified xsi:type="dcterms:W3CDTF">2019-11-28T19:22:00Z</dcterms:modified>
  <cp:revision>45</cp:revision>
  <dc:subject/>
  <dc:title> </dc:title>
</cp:coreProperties>
</file>